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229100</wp:posOffset>
                </wp:positionV>
                <wp:extent cx="3892550" cy="24961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2680" cy="2496240"/>
                          <a:chOff x="0" y="0"/>
                          <a:chExt cx="3892680" cy="2496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892680" cy="249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760" y="234360"/>
                            <a:ext cx="762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.71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9.8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5920" y="577080"/>
                            <a:ext cx="182880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577080"/>
                            <a:ext cx="6094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33pt;width:306.5pt;height:196.55pt" coordorigin="1080,6660" coordsize="6130,39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6660;width:6129;height:3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48;top:7029;width:11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.71M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9.8H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88,7569" to="4567,8828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408,7569" to="6367,846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1:14:00Z</dcterms:created>
  <dc:creator>Mark S. Spencer</dc:creator>
  <dc:description/>
  <cp:keywords/>
  <dc:language>en-US</dc:language>
  <cp:lastModifiedBy>Mark S. Spencer</cp:lastModifiedBy>
  <dcterms:modified xsi:type="dcterms:W3CDTF">2007-08-30T21:17:00Z</dcterms:modified>
  <cp:revision>1</cp:revision>
  <dc:subject/>
  <dc:title/>
</cp:coreProperties>
</file>