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6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Inp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ates 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t do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anel - toggle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s meter sensitivity by  3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KEN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anel - toggle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peak hold function on the me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OS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panel – rotary swit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return loss on the me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anel – rotary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SWR on me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anel – rotary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s net power on me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anel – rotary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percent reflected power on me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D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anel – rotary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forward power on me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EF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 board - DIP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s meter to full scale for calibration</w:t>
            </w:r>
          </w:p>
          <w:p>
            <w:pPr>
              <w:pStyle w:val="Normal"/>
              <w:rPr/>
            </w:pPr>
            <w:r>
              <w:rPr/>
              <w:t>(must be OFF for normal operati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 board - DIP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s up meter response for calibration</w:t>
            </w:r>
          </w:p>
          <w:p>
            <w:pPr>
              <w:pStyle w:val="Normal"/>
              <w:rPr/>
            </w:pPr>
            <w:r>
              <w:rPr/>
              <w:t>(must be OFF for normal operati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OLO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 board - DIP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long xmtr lockout  ( about 9 second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THRESH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 board - DIP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O threshold bit 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THRESH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 board - DIP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O threshold bit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OCKEN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panel swit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xmtr lockout fun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 board - jumper JP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 raw input levels on termin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 board - jumper JP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es terminal display to 0-100 watt range (required when using 100-watt sense head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LTHRESH1 and XLTHRESH0 form a two-bit code to select one of four SWR levels. When this SWR level is exceeded and if XLO is enabled, the xmtr lockout function is triggered. 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988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LTHRESH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LTHRESH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s SWR threshold level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igure 6 – Digital inputs to microprocessor chip</w:t>
      </w:r>
    </w:p>
    <w:sectPr>
      <w:type w:val="nextPage"/>
      <w:pgSz w:w="12240" w:h="15840"/>
      <w:pgMar w:left="1800" w:right="23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41:00Z</dcterms:created>
  <dc:creator>Larry Coyle</dc:creator>
  <dc:description/>
  <cp:keywords/>
  <dc:language>en-US</dc:language>
  <cp:lastModifiedBy>Larry Coyle</cp:lastModifiedBy>
  <dcterms:modified xsi:type="dcterms:W3CDTF">2009-07-15T00:32:00Z</dcterms:modified>
  <cp:revision>7</cp:revision>
  <dc:subject/>
  <dc:title>Digital Input</dc:title>
</cp:coreProperties>
</file>