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Arial"/>
          <w:b/>
          <w:b/>
        </w:rPr>
      </w:pPr>
      <w:r>
        <w:rPr>
          <w:rFonts w:cs="Arial" w:ascii="Bookman Old Style" w:hAnsi="Bookman Old Style"/>
          <w:b/>
        </w:rPr>
      </w:r>
    </w:p>
    <w:p>
      <w:pPr>
        <w:pStyle w:val="Normal"/>
        <w:jc w:val="center"/>
        <w:rPr>
          <w:rFonts w:ascii="Bookman Old Style" w:hAnsi="Bookman Old Style" w:cs="Arial"/>
          <w:b/>
          <w:b/>
        </w:rPr>
      </w:pPr>
      <w:r>
        <w:rPr>
          <w:rFonts w:cs="Arial" w:ascii="Bookman Old Style" w:hAnsi="Bookman Old Style"/>
          <w:b/>
        </w:rPr>
      </w:r>
    </w:p>
    <w:p>
      <w:pPr>
        <w:pStyle w:val="Normal"/>
        <w:jc w:val="center"/>
        <w:rPr>
          <w:rFonts w:ascii="Bookman Old Style" w:hAnsi="Bookman Old Style" w:cs="Arial"/>
          <w:b/>
          <w:b/>
        </w:rPr>
      </w:pPr>
      <w:r>
        <w:rPr>
          <w:rFonts w:cs="Arial" w:ascii="Bookman Old Style" w:hAnsi="Bookman Old Style"/>
          <w:b/>
        </w:rPr>
      </w:r>
    </w:p>
    <w:p>
      <w:pPr>
        <w:pStyle w:val="Normal"/>
        <w:jc w:val="center"/>
        <w:rPr>
          <w:rFonts w:ascii="Arial" w:hAnsi="Arial" w:cs="Arial"/>
          <w:b/>
          <w:b/>
          <w:sz w:val="28"/>
          <w:szCs w:val="28"/>
        </w:rPr>
      </w:pPr>
      <w:r>
        <w:rPr>
          <w:rFonts w:cs="Arial" w:ascii="Arial" w:hAnsi="Arial"/>
          <w:b/>
          <w:sz w:val="28"/>
          <w:szCs w:val="28"/>
        </w:rPr>
        <w:t>Figure Captions – SWR monitor</w:t>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rPr>
      </w:pPr>
      <w:r>
        <w:rPr>
          <w:rFonts w:cs="Arial"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Figure 1  –  This block diagram shows how the SWR sense head and the signal processor box are connected by an ordinary two-conductor shielded stereo audio cable. The signal processor box contains the processor board and the front panel assembl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Figure 2  –  Front panel of the display and signal processor unit. The meter face and the front panel lettering were created using Microsoft VISIO, printed on heavy paper stock and attached with contact cemen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Figure 3  –  Rear panel of the display and signal processor. The mini-B USB connector is accessible through the opening on the top surface of the enclosu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Figure 4  –  Processor board schematic. All of the parts shown here, except for the rear panel components, are mounted on the Parallax Propeller Development Board. The parts within the dotted line are already installed at the factory, and are shown here only for completeness.</w:t>
      </w:r>
    </w:p>
    <w:p>
      <w:pPr>
        <w:pStyle w:val="Normal"/>
        <w:jc w:val="center"/>
        <w:rPr>
          <w:rFonts w:ascii="Bookman Old Style" w:hAnsi="Bookman Old Style" w:cs="Bookman Old Style"/>
          <w:b/>
          <w:b/>
        </w:rPr>
      </w:pPr>
      <w:r>
        <w:rPr>
          <w:rFonts w:cs="Bookman Old Style" w:ascii="Bookman Old Style" w:hAnsi="Bookman Old Style"/>
          <w:b/>
        </w:rPr>
        <w:t>Parts List</w:t>
      </w:r>
    </w:p>
    <w:tbl>
      <w:tblPr>
        <w:tblW w:w="9108" w:type="dxa"/>
        <w:jc w:val="left"/>
        <w:tblInd w:w="-123" w:type="dxa"/>
        <w:tblLayout w:type="fixed"/>
        <w:tblCellMar>
          <w:top w:w="0" w:type="dxa"/>
          <w:left w:w="108" w:type="dxa"/>
          <w:bottom w:w="0" w:type="dxa"/>
          <w:right w:w="108" w:type="dxa"/>
        </w:tblCellMar>
      </w:tblPr>
      <w:tblGrid>
        <w:gridCol w:w="2952"/>
        <w:gridCol w:w="2952"/>
        <w:gridCol w:w="3204"/>
      </w:tblGrid>
      <w:tr>
        <w:trPr/>
        <w:tc>
          <w:tcPr>
            <w:tcW w:w="2952" w:type="dxa"/>
            <w:tcBorders>
              <w:top w:val="single" w:sz="12"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b/>
                <w:b/>
              </w:rPr>
            </w:pPr>
            <w:r>
              <w:rPr>
                <w:rFonts w:cs="Bookman Old Style" w:ascii="Bookman Old Style" w:hAnsi="Bookman Old Style"/>
                <w:b/>
              </w:rPr>
              <w:t>Part</w:t>
            </w:r>
          </w:p>
        </w:tc>
        <w:tc>
          <w:tcPr>
            <w:tcW w:w="2952"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b/>
                <w:b/>
              </w:rPr>
            </w:pPr>
            <w:r>
              <w:rPr>
                <w:rFonts w:cs="Bookman Old Style" w:ascii="Bookman Old Style" w:hAnsi="Bookman Old Style"/>
                <w:b/>
              </w:rPr>
              <w:t>Value</w:t>
            </w:r>
          </w:p>
        </w:tc>
        <w:tc>
          <w:tcPr>
            <w:tcW w:w="3204"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b/>
                <w:b/>
              </w:rPr>
            </w:pPr>
            <w:r>
              <w:rPr>
                <w:rFonts w:cs="Bookman Old Style" w:ascii="Bookman Old Style" w:hAnsi="Bookman Old Style"/>
                <w:b/>
              </w:rPr>
              <w:t>Description</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3, R8, R9, R14, R22, R24, R26</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rPr>
              <w:t>1.5 kohms, 1/8w, 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resistor</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4, R5, R10, R12, R13, R17, R18, R19, R20, R21, R23, R27, R2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0 kohms, 1/8w, 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resistor</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6</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rPr>
              <w:t xml:space="preserve">10 kohms </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trim pot, 25 turn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7</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rPr>
              <w:t>82 kohms, 1/8w, 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resistor</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11</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rPr>
              <w:t>4.7 kohms, 1/8w, 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resistor</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16</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 kohms</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trim pot, 25 turn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3, C7</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22 uF</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ceramic capacitor</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1, C2</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1 uF</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ceramic capacitor</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4, C6</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01 uF</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ceramic capacitor</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 uF, 16 V</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electrolytic capacitor</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1, D2</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N571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Schottky diod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3, D4</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N5818</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Schottky diod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Q1</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N440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NPN transistor</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U2</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TLV2462CP</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dual op amp</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U3</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74HC4052N</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dual 4-channel MUX</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2</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7-channel DIP switch</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K1</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SPDT 5 volt rela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J6</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0-pin dual row header</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JP1, JP2</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single jumper header</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 xml:space="preserve">Parallax Proto USB Development  Board  </w:t>
            </w:r>
          </w:p>
          <w:p>
            <w:pPr>
              <w:pStyle w:val="Normal"/>
              <w:rPr>
                <w:rFonts w:ascii="Bookman Old Style" w:hAnsi="Bookman Old Style" w:cs="Bookman Old Style"/>
              </w:rPr>
            </w:pPr>
            <w:r>
              <w:rPr>
                <w:rFonts w:cs="Bookman Old Style" w:ascii="Bookman Old Style" w:hAnsi="Bookman Old Style"/>
              </w:rPr>
              <w:t>Part # 32812</w:t>
            </w:r>
          </w:p>
        </w:tc>
      </w:tr>
    </w:tbl>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Figure 5  –  Front panel switches and LEDs  connect to the processor board via a 20-pin dual-row header, J1, and a ribbon cable. For convenience in wiring, the analog meter connects to the processor board by a separate 2-pin connector.</w:t>
      </w:r>
    </w:p>
    <w:p>
      <w:pPr>
        <w:pStyle w:val="Normal"/>
        <w:jc w:val="center"/>
        <w:rPr>
          <w:rFonts w:ascii="Bookman Old Style" w:hAnsi="Bookman Old Style" w:cs="Bookman Old Style"/>
          <w:b/>
          <w:b/>
        </w:rPr>
      </w:pPr>
      <w:r>
        <w:rPr>
          <w:rFonts w:cs="Bookman Old Style" w:ascii="Bookman Old Style" w:hAnsi="Bookman Old Style"/>
          <w:b/>
        </w:rPr>
        <w:t>Parts List</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b/>
                <w:b/>
              </w:rPr>
            </w:pPr>
            <w:r>
              <w:rPr>
                <w:rFonts w:cs="Bookman Old Style" w:ascii="Bookman Old Style" w:hAnsi="Bookman Old Style"/>
                <w:b/>
              </w:rPr>
              <w:t>Part</w:t>
            </w:r>
          </w:p>
        </w:tc>
        <w:tc>
          <w:tcPr>
            <w:tcW w:w="2952"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b/>
                <w:b/>
              </w:rPr>
            </w:pPr>
            <w:r>
              <w:rPr>
                <w:rFonts w:cs="Bookman Old Style" w:ascii="Bookman Old Style" w:hAnsi="Bookman Old Style"/>
                <w:b/>
              </w:rPr>
              <w:t>Value</w:t>
            </w:r>
          </w:p>
        </w:tc>
        <w:tc>
          <w:tcPr>
            <w:tcW w:w="2952"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b/>
                <w:b/>
              </w:rPr>
            </w:pPr>
            <w:r>
              <w:rPr>
                <w:rFonts w:cs="Bookman Old Style" w:ascii="Bookman Old Style" w:hAnsi="Bookman Old Style"/>
                <w:b/>
              </w:rPr>
              <w:t>Description</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1, R2, R7, R8, R9, R10, R11</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rPr>
              <w:t>100 kohms, 1/8w, 5%</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 xml:space="preserve">resistor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4, R5, R15</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rPr>
              <w:t>1.5 kohms, 1/8w, 5%</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 xml:space="preserve">resistor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3, R12, R13</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rPr>
              <w:t>330 ohms, 1/8w, 5%</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 xml:space="preserve">resistor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ED1</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yellow</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light-emitting diod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ED2</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ed</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light-emitting diod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ED3</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green</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light-emitting diod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1, S2</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S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toggle switch</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J1</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0-pin dual row header</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Figure 6  –  These tables show the SWR monitor operating modes and the digital signal lines that control them. The digital inputs are all active low; i.e., the function is enabled when the signal line is at a low logic leve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Figure 7  –  The Propeller Development Board mounted inside the enclosure. The USB mini-B connector is at the top edge of the board, slightly to the right of center. Here also can be seen the wiring to the rear-panel connectors and switch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Figure 8  – With the front cover moved aside, you can see the ribbon cable carrying signals between the front panel assembly and the processor board.</w:t>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Figure 9  – SWR sense head schematic. All components except for the transformers are surface mount parts. R1 and R2 are size 1210, rated at ½ watt.  Transformers T1 and T2 are wound on FT50-43 ferrite toroid cores. For the 10-watt sense head, use 10 turns of 24 AWG wire. For the 100-watt head, use 31 turn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Figure 10  – SWR sense head assembly. This photo is the 10-watt head constructed in an Altoids® tin. A piece of one-sided printed circuit board was used to mount the parts.  The few small islands required for the surface mount parts were isolated with straight cuts using a Dremel too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Figure 11  – Part (A) shows SWR plotted against frequency, up to 50 MHz. Part (B) shows SWR as a function of input power level at a fixed frequency of 7.2 MHz. The data shown here were taken using the 10-watt sense head, with dummy loads measured at 50 and 96.7 ohm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WR monitor – Figure Captions</w:t>
    </w:r>
  </w:p>
  <w:p>
    <w:pPr>
      <w:pStyle w:val="Header"/>
      <w:jc w:val="right"/>
      <w:rPr/>
    </w:pPr>
    <w:r>
      <w:rPr/>
      <w:t>L. Coyle, K1QW</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2:28:00Z</dcterms:created>
  <dc:creator>Larry Coyle</dc:creator>
  <dc:description/>
  <cp:keywords/>
  <dc:language>en-US</dc:language>
  <cp:lastModifiedBy>Larry Coyle</cp:lastModifiedBy>
  <dcterms:modified xsi:type="dcterms:W3CDTF">2009-07-23T17:03:00Z</dcterms:modified>
  <cp:revision>32</cp:revision>
  <dc:subject/>
  <dc:title>Figure 1</dc:title>
</cp:coreProperties>
</file>