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rse code ID circuit and program</w:t>
      </w:r>
    </w:p>
    <w:p>
      <w:pPr>
        <w:pStyle w:val="Normal"/>
        <w:rPr/>
      </w:pPr>
      <w:r>
        <w:rPr/>
      </w:r>
    </w:p>
    <w:p>
      <w:pPr>
        <w:pStyle w:val="Normal"/>
        <w:rPr/>
      </w:pPr>
      <w:r>
        <w:rPr/>
        <w:t>The Morse ID requirement for the ATV system is satisfied by the 12F675 microcontroller that serves as a 10 minute timer (actually programmed for 8.5 minutes) and a subroutine within the BStamp that generates the call sign in Morse code.  The call sign is fed to the ATV transmitter audio circuit for transmission on the TV channel being used to display the imagery.</w:t>
      </w:r>
    </w:p>
    <w:p>
      <w:pPr>
        <w:pStyle w:val="Normal"/>
        <w:rPr/>
      </w:pPr>
      <w:r>
        <w:rPr/>
      </w:r>
    </w:p>
    <w:p>
      <w:pPr>
        <w:pStyle w:val="Normal"/>
        <w:rPr/>
      </w:pPr>
      <w:r>
        <w:rPr/>
        <w:t>12F675.  The program within the microcontroller starts up by generating a high pulse on pin GPIO 0 that is connected through a 1k ohm resistor to P4 of the BStamp.  This pulse is the send pulse.  The BStamp periodically senses the level of P4 to watch for the send pulse from the timer.  The send pulse will remain in the high state for 100 ms.  The delay loops within the microcontroller’s program are set to give 8.5 minutes between CD IDs, well within the ID requirement of every 10 minutes.</w:t>
      </w:r>
    </w:p>
    <w:p>
      <w:pPr>
        <w:pStyle w:val="Normal"/>
        <w:rPr/>
      </w:pPr>
      <w:r>
        <w:rPr/>
      </w:r>
    </w:p>
    <w:p>
      <w:pPr>
        <w:pStyle w:val="Normal"/>
        <w:rPr/>
      </w:pPr>
      <w:r>
        <w:rPr/>
        <w:t>BStamp.  The program within the BStamp senses P4 periodically between doing other tasks (such as move servos) for a high pulse from the timer.  Once the high pulse is sensed, P4 becomes an output pin and the Morse characters of the call sign are generated and sent out via this pin using the FREQOUT command.  After the ID is send, the BStamp resumes its previous tasks and monitors P4 for the next send pul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20:24:00Z</dcterms:created>
  <dc:creator>Mark S. Spencer</dc:creator>
  <dc:description/>
  <cp:keywords/>
  <dc:language>en-US</dc:language>
  <cp:lastModifiedBy>Mark S. Spencer</cp:lastModifiedBy>
  <dcterms:modified xsi:type="dcterms:W3CDTF">2007-07-08T21:41:00Z</dcterms:modified>
  <cp:revision>2</cp:revision>
  <dc:subject/>
  <dc:title>Morse code ID circuit and program</dc:title>
</cp:coreProperties>
</file>