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5400</wp:posOffset>
                </wp:positionH>
                <wp:positionV relativeFrom="paragraph">
                  <wp:posOffset>3429000</wp:posOffset>
                </wp:positionV>
                <wp:extent cx="3282950" cy="3987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2840" cy="3987720"/>
                          <a:chOff x="0" y="0"/>
                          <a:chExt cx="3282840" cy="398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82840" cy="398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3120" y="103392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.5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.3KH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160" y="263412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.2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2240" y="1376640"/>
                            <a:ext cx="53352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1376640"/>
                            <a:ext cx="76212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8560" y="2862720"/>
                            <a:ext cx="30492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0840" y="2862720"/>
                            <a:ext cx="38088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pt;margin-top:270pt;width:258.5pt;height:314pt" coordorigin="2040,5400" coordsize="5170,62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40;top:5400;width:5169;height:62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68;top:7028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.5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.3KH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8;top:9548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.2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68,7568" to="3607,8647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568,7568" to="5767,8647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888,9908" to="3367,10627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128,9908" to="3727,10987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21:05:00Z</dcterms:created>
  <dc:creator>Mark S. Spencer</dc:creator>
  <dc:description/>
  <cp:keywords/>
  <dc:language>en-US</dc:language>
  <cp:lastModifiedBy>Mark S. Spencer</cp:lastModifiedBy>
  <dcterms:modified xsi:type="dcterms:W3CDTF">2007-08-30T21:10:00Z</dcterms:modified>
  <cp:revision>1</cp:revision>
  <dc:subject/>
  <dc:title/>
</cp:coreProperties>
</file>