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314700</wp:posOffset>
                </wp:positionV>
                <wp:extent cx="3820160" cy="3155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0320" cy="3155400"/>
                          <a:chOff x="0" y="0"/>
                          <a:chExt cx="3820320" cy="315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20320" cy="31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9760" y="240588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rizontal Sy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5760"/>
                            <a:ext cx="608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1034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1148760"/>
                            <a:ext cx="1295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orburst Pu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119880"/>
                            <a:ext cx="129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nking L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12628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37736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348480"/>
                            <a:ext cx="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25203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34360"/>
                            <a:ext cx="2286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1pt;width:300.8pt;height:248.45pt" coordorigin="1440,5220" coordsize="6016,4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5220;width:6015;height:4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6;top:9009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rizontal Sy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5229;width:95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684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7029;width:2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orburst Pu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5409;width:20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anking Led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6,7209" to="5046,75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26,7389" to="2526,81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86,5769" to="6486,81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86,9189" to="2645,918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08,5589" to="3367,57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6535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55:00Z</dcterms:created>
  <dc:creator>Mark S. Spencer</dc:creator>
  <dc:description/>
  <cp:keywords/>
  <dc:language>en-US</dc:language>
  <cp:lastModifiedBy>Mark S. Spencer</cp:lastModifiedBy>
  <dcterms:modified xsi:type="dcterms:W3CDTF">2007-08-30T21:01:00Z</dcterms:modified>
  <cp:revision>1</cp:revision>
  <dc:subject/>
  <dc:title/>
</cp:coreProperties>
</file>