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342900</wp:posOffset>
                </wp:positionV>
                <wp:extent cx="3591560" cy="3562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1720" cy="3562200"/>
                          <a:chOff x="0" y="0"/>
                          <a:chExt cx="3591720" cy="356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591720" cy="356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40" y="233640"/>
                            <a:ext cx="1447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lorburst Pul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160" y="2976840"/>
                            <a:ext cx="1219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rizontal Sy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504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mplitude = Intens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720" y="233640"/>
                            <a:ext cx="1219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nking Led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1560" y="23364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8560" y="2976840"/>
                            <a:ext cx="30492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462240"/>
                            <a:ext cx="7632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4560" y="462240"/>
                            <a:ext cx="15228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27pt;width:282.8pt;height:280.5pt" coordorigin="120,540" coordsize="5656,56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0;top:540;width:5655;height:560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;top:908;width:22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lorburst Pul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8;top:5228;width:19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orizontal Sy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548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mplitude = Intens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8;top:908;width:19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lanking Led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68,908" to="2768,126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68,5228" to="1447,5407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68,1268" to="1087,234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568,1268" to="4807,270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20:44:00Z</dcterms:created>
  <dc:creator>Mark S. Spencer</dc:creator>
  <dc:description/>
  <cp:keywords/>
  <dc:language>en-US</dc:language>
  <cp:lastModifiedBy>Mark S. Spencer</cp:lastModifiedBy>
  <dcterms:modified xsi:type="dcterms:W3CDTF">2007-08-30T20:52:00Z</dcterms:modified>
  <cp:revision>1</cp:revision>
  <dc:subject/>
  <dc:title/>
</cp:coreProperties>
</file>